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You will complete this assignment individually not in groups. 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In order to display the correlation coefficient using your graphing calculator, you must first turn on the diagnostic feature.  To do this press </w:t>
      </w:r>
      <w:r>
        <w:rPr>
          <w:b/>
          <w:sz w:val="24"/>
        </w:rPr>
        <w:t>2</w:t>
      </w:r>
      <w:r>
        <w:rPr>
          <w:b/>
          <w:sz w:val="24"/>
          <w:vertAlign w:val="superscript"/>
        </w:rPr>
        <w:t>nd</w:t>
      </w:r>
      <w:r>
        <w:rPr>
          <w:b/>
          <w:sz w:val="24"/>
        </w:rPr>
        <w:t xml:space="preserve"> </w:t>
      </w:r>
      <w:r>
        <w:rPr>
          <w:sz w:val="24"/>
        </w:rPr>
        <w:t xml:space="preserve">then </w:t>
      </w:r>
      <w:r>
        <w:rPr>
          <w:b/>
          <w:sz w:val="24"/>
        </w:rPr>
        <w:t xml:space="preserve">0 </w:t>
      </w:r>
      <w:r>
        <w:rPr>
          <w:sz w:val="24"/>
        </w:rPr>
        <w:t xml:space="preserve">to select the CATALOG FEATURE.  Press the </w:t>
      </w:r>
      <w:r>
        <w:rPr>
          <w:b/>
          <w:sz w:val="24"/>
        </w:rPr>
        <w:t>Down</w:t>
      </w:r>
      <w:r>
        <w:rPr>
          <w:sz w:val="24"/>
        </w:rPr>
        <w:t xml:space="preserve"> arrow until the cursor points to </w:t>
      </w:r>
      <w:r>
        <w:rPr>
          <w:b/>
          <w:sz w:val="24"/>
        </w:rPr>
        <w:t>DiagnosticOn</w:t>
      </w:r>
      <w:r>
        <w:rPr>
          <w:sz w:val="24"/>
        </w:rPr>
        <w:t xml:space="preserve">.  Press </w:t>
      </w:r>
      <w:r>
        <w:rPr>
          <w:b/>
          <w:sz w:val="24"/>
        </w:rPr>
        <w:t>Enter</w:t>
      </w:r>
      <w:r>
        <w:rPr>
          <w:sz w:val="24"/>
        </w:rPr>
        <w:t xml:space="preserve"> once to select it, then </w:t>
      </w:r>
      <w:r>
        <w:rPr>
          <w:b/>
          <w:sz w:val="24"/>
        </w:rPr>
        <w:t xml:space="preserve">Enter </w:t>
      </w:r>
      <w:r>
        <w:rPr>
          <w:sz w:val="24"/>
        </w:rPr>
        <w:t>again to activate the featur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ll the x and y values are in the range of 0 to 10.  Therefore set your window from xmin 0, xmax 11 and xscl 1, ymin 0, ymax 11 and yscl 1.  Leave xres at 1 for the entire investigatio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nter the values for Data Set A into L1 and L2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Perform Linear Regression on your data by pressing </w:t>
      </w:r>
      <w:r>
        <w:rPr>
          <w:b/>
          <w:sz w:val="24"/>
        </w:rPr>
        <w:t>STAT</w:t>
      </w:r>
      <w:r>
        <w:rPr>
          <w:sz w:val="24"/>
        </w:rPr>
        <w:t xml:space="preserve"> then </w:t>
      </w:r>
      <w:r>
        <w:rPr>
          <w:b/>
          <w:sz w:val="24"/>
        </w:rPr>
        <w:t>Right</w:t>
      </w:r>
      <w:r>
        <w:rPr>
          <w:sz w:val="24"/>
        </w:rPr>
        <w:t xml:space="preserve"> arrow then </w:t>
      </w:r>
      <w:r>
        <w:rPr>
          <w:b/>
          <w:sz w:val="24"/>
        </w:rPr>
        <w:t>4</w:t>
      </w:r>
      <w:r>
        <w:rPr>
          <w:sz w:val="24"/>
        </w:rPr>
        <w:t xml:space="preserve"> to select LinReg(ax+b).  You now need to tell the calculator what you want to perform the linear regression on.  Press </w:t>
      </w:r>
      <w:r>
        <w:rPr>
          <w:b/>
          <w:sz w:val="24"/>
        </w:rPr>
        <w:t>2</w:t>
      </w:r>
      <w:r>
        <w:rPr>
          <w:b/>
          <w:sz w:val="24"/>
          <w:vertAlign w:val="superscript"/>
        </w:rPr>
        <w:t>nd</w:t>
      </w:r>
      <w:r>
        <w:rPr>
          <w:sz w:val="24"/>
        </w:rPr>
        <w:t xml:space="preserve"> then </w:t>
      </w:r>
      <w:r>
        <w:rPr>
          <w:b/>
          <w:sz w:val="24"/>
        </w:rPr>
        <w:t>1</w:t>
      </w:r>
      <w:r>
        <w:rPr>
          <w:sz w:val="24"/>
        </w:rPr>
        <w:t xml:space="preserve"> then “</w:t>
      </w:r>
      <w:r>
        <w:rPr>
          <w:b/>
          <w:sz w:val="24"/>
        </w:rPr>
        <w:t>,</w:t>
      </w:r>
      <w:r>
        <w:rPr>
          <w:sz w:val="24"/>
        </w:rPr>
        <w:t xml:space="preserve">” then </w:t>
      </w:r>
      <w:r>
        <w:rPr>
          <w:b/>
          <w:sz w:val="24"/>
        </w:rPr>
        <w:t>2</w:t>
      </w:r>
      <w:r>
        <w:rPr>
          <w:b/>
          <w:sz w:val="24"/>
          <w:vertAlign w:val="superscript"/>
        </w:rPr>
        <w:t>nd</w:t>
      </w:r>
      <w:r>
        <w:rPr>
          <w:sz w:val="24"/>
        </w:rPr>
        <w:t xml:space="preserve"> then </w:t>
      </w:r>
      <w:r>
        <w:rPr>
          <w:b/>
          <w:sz w:val="24"/>
        </w:rPr>
        <w:t>2</w:t>
      </w:r>
      <w:r>
        <w:rPr>
          <w:sz w:val="24"/>
        </w:rPr>
        <w:t xml:space="preserve"> then “</w:t>
      </w:r>
      <w:r>
        <w:rPr>
          <w:b/>
          <w:sz w:val="24"/>
        </w:rPr>
        <w:t>,</w:t>
      </w:r>
      <w:r>
        <w:rPr>
          <w:sz w:val="24"/>
        </w:rPr>
        <w:t xml:space="preserve">” then </w:t>
      </w:r>
      <w:r>
        <w:rPr>
          <w:b/>
          <w:sz w:val="24"/>
        </w:rPr>
        <w:t>VARS</w:t>
      </w:r>
      <w:r>
        <w:rPr>
          <w:sz w:val="24"/>
        </w:rPr>
        <w:t xml:space="preserve"> the </w:t>
      </w:r>
      <w:r>
        <w:rPr>
          <w:b/>
          <w:sz w:val="24"/>
        </w:rPr>
        <w:t>Right</w:t>
      </w:r>
      <w:r>
        <w:rPr>
          <w:sz w:val="24"/>
        </w:rPr>
        <w:t xml:space="preserve"> arrow then </w:t>
      </w:r>
      <w:r>
        <w:rPr>
          <w:b/>
          <w:sz w:val="24"/>
        </w:rPr>
        <w:t>1</w:t>
      </w:r>
      <w:r>
        <w:rPr>
          <w:sz w:val="24"/>
        </w:rPr>
        <w:t xml:space="preserve"> then </w:t>
      </w:r>
      <w:r>
        <w:rPr>
          <w:b/>
          <w:sz w:val="24"/>
        </w:rPr>
        <w:t>1</w:t>
      </w:r>
      <w:r>
        <w:rPr>
          <w:sz w:val="24"/>
        </w:rPr>
        <w:t xml:space="preserve"> agai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Your screen should now say LinReg(ax+b) L1 , L2, Y1 then </w:t>
      </w:r>
      <w:r>
        <w:rPr>
          <w:b/>
          <w:sz w:val="24"/>
        </w:rPr>
        <w:t>enter</w:t>
      </w:r>
      <w:r>
        <w:rPr>
          <w:sz w:val="24"/>
        </w:rPr>
        <w:t xml:space="preserve">.  Record the Equation of the Line in slope and y-intercept form as well as the correlation coefficient (r) </w:t>
      </w:r>
      <w:r>
        <w:rPr>
          <w:b/>
          <w:i/>
          <w:sz w:val="24"/>
        </w:rPr>
        <w:t>accurate to 4 decimal places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Draw the scatter plot and the line of best fit on the same graph.  To do this press </w:t>
      </w:r>
      <w:r>
        <w:rPr>
          <w:b/>
          <w:sz w:val="24"/>
        </w:rPr>
        <w:t>2</w:t>
      </w:r>
      <w:r>
        <w:rPr>
          <w:b/>
          <w:sz w:val="24"/>
          <w:vertAlign w:val="superscript"/>
        </w:rPr>
        <w:t>nd</w:t>
      </w:r>
      <w:r>
        <w:rPr>
          <w:sz w:val="24"/>
        </w:rPr>
        <w:t xml:space="preserve"> then </w:t>
      </w:r>
      <w:r>
        <w:rPr>
          <w:b/>
          <w:sz w:val="24"/>
        </w:rPr>
        <w:t>Y=</w:t>
      </w:r>
      <w:r>
        <w:rPr>
          <w:sz w:val="24"/>
        </w:rPr>
        <w:t xml:space="preserve"> then </w:t>
      </w:r>
      <w:r>
        <w:rPr>
          <w:b/>
          <w:sz w:val="24"/>
        </w:rPr>
        <w:t>1</w:t>
      </w:r>
      <w:r>
        <w:rPr>
          <w:sz w:val="24"/>
        </w:rPr>
        <w:t xml:space="preserve"> then </w:t>
      </w:r>
      <w:r>
        <w:rPr>
          <w:b/>
          <w:sz w:val="24"/>
        </w:rPr>
        <w:t>enter</w:t>
      </w:r>
      <w:r>
        <w:rPr>
          <w:sz w:val="24"/>
        </w:rPr>
        <w:t xml:space="preserve"> to access STAT PLOT and turn on Plot1.  Press the </w:t>
      </w:r>
      <w:r>
        <w:rPr>
          <w:b/>
          <w:sz w:val="24"/>
        </w:rPr>
        <w:t>Down</w:t>
      </w:r>
      <w:r>
        <w:rPr>
          <w:sz w:val="24"/>
        </w:rPr>
        <w:t xml:space="preserve"> arrow then </w:t>
      </w:r>
      <w:r>
        <w:rPr>
          <w:b/>
          <w:sz w:val="24"/>
        </w:rPr>
        <w:t>enter</w:t>
      </w:r>
      <w:r>
        <w:rPr>
          <w:sz w:val="24"/>
        </w:rPr>
        <w:t xml:space="preserve"> to select the scatter plot.  Enter L1 for xlist and L2 for ylist.  Press </w:t>
      </w:r>
      <w:r>
        <w:rPr>
          <w:b/>
          <w:sz w:val="24"/>
        </w:rPr>
        <w:t>enter</w:t>
      </w:r>
      <w:r>
        <w:rPr>
          <w:sz w:val="24"/>
        </w:rPr>
        <w:t xml:space="preserve"> to display the graph.  Sketch this graph on the handout below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nswer the question below your sketch about how closely the line of best fit represents your data set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peat for each set of d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a)</w:t>
        <w:tab/>
      </w:r>
      <w:r>
        <w:rPr>
          <w:b/>
          <w:sz w:val="24"/>
          <w:u w:val="single"/>
        </w:rPr>
        <w:t>Data Set A</w:t>
      </w: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ation of the Line ( y = ax + b form )</w:t>
        <w:tab/>
      </w:r>
      <w:r>
        <w:rPr>
          <w:sz w:val="24"/>
          <w:u w:val="single"/>
        </w:rPr>
        <w:tab/>
        <w:tab/>
      </w:r>
      <w:r>
        <w:rPr>
          <w:sz w:val="24"/>
        </w:rPr>
        <w:tab/>
        <w:t>Correlation Coefficient ( r )</w:t>
        <w:tab/>
      </w:r>
      <w:r>
        <w:rPr>
          <w:sz w:val="24"/>
          <w:u w:val="single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540"/>
        <w:rPr>
          <w:sz w:val="24"/>
        </w:rPr>
      </w:pPr>
      <w:r>
        <w:rPr>
          <w:sz w:val="24"/>
        </w:rPr>
        <w:t>b)</w:t>
        <w:tab/>
        <w:t xml:space="preserve">Sketch the scatter plot and the line of best fit.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76200</wp:posOffset>
                </wp:positionV>
                <wp:extent cx="2565400" cy="16897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5360" cy="1689840"/>
                          <a:chOff x="0" y="0"/>
                          <a:chExt cx="2565360" cy="1689840"/>
                        </a:xfrm>
                      </wpg:grpSpPr>
                      <wpg:grpSp>
                        <wpg:cNvGrpSpPr/>
                        <wpg:grpSpPr>
                          <a:xfrm>
                            <a:off x="74880" y="195120"/>
                            <a:ext cx="2263680" cy="1429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429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920"/>
                              <a:ext cx="22636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39280" y="1494720"/>
                            <a:ext cx="22608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608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pt;width:202pt;height:133.05pt" coordorigin="2520,120" coordsize="4040,2661">
                <v:group id="shape_0" style="position:absolute;left:2638;top:427;width:3564;height:2251">
                  <v:line id="shape_0" from="2638,427" to="2638,2677" stroked="t" o:allowincell="f" style="position:absolute;flip:y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38,2679" to="6202,2679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04;top:2474;width:355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20;width:355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2.</w:t>
        <w:tab/>
        <w:t>Describe how well your line of best fit actually fits your data set.  Use the terms exactly, very close, somewhat close, weak, not at all.</w:t>
        <w:tab/>
      </w:r>
      <w:r>
        <w:rPr>
          <w:sz w:val="24"/>
          <w:u w:val="single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a)</w:t>
        <w:tab/>
      </w:r>
      <w:r>
        <w:rPr>
          <w:b/>
          <w:sz w:val="24"/>
          <w:u w:val="single"/>
        </w:rPr>
        <w:t>Data Set B</w:t>
      </w: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ation of the Line ( y = ax + b form )</w:t>
        <w:tab/>
      </w:r>
      <w:r>
        <w:rPr>
          <w:sz w:val="24"/>
          <w:u w:val="single"/>
        </w:rPr>
        <w:tab/>
        <w:tab/>
      </w:r>
      <w:r>
        <w:rPr>
          <w:sz w:val="24"/>
        </w:rPr>
        <w:tab/>
        <w:t>Correlation Coefficient ( r )</w:t>
        <w:tab/>
      </w:r>
      <w:r>
        <w:rPr>
          <w:sz w:val="24"/>
          <w:u w:val="single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540"/>
        <w:rPr>
          <w:sz w:val="24"/>
        </w:rPr>
      </w:pPr>
      <w:r>
        <w:rPr>
          <w:sz w:val="24"/>
        </w:rPr>
        <w:t>b)</w:t>
        <w:tab/>
        <w:t xml:space="preserve">Sketch the scatter plot and the line of best fit.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1635</wp:posOffset>
                </wp:positionH>
                <wp:positionV relativeFrom="paragraph">
                  <wp:posOffset>121285</wp:posOffset>
                </wp:positionV>
                <wp:extent cx="2565400" cy="16897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5360" cy="1689840"/>
                          <a:chOff x="0" y="0"/>
                          <a:chExt cx="2565360" cy="1689840"/>
                        </a:xfrm>
                      </wpg:grpSpPr>
                      <wpg:grpSp>
                        <wpg:cNvGrpSpPr/>
                        <wpg:grpSpPr>
                          <a:xfrm>
                            <a:off x="74880" y="195120"/>
                            <a:ext cx="2263680" cy="1429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429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920"/>
                              <a:ext cx="22636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39280" y="1494720"/>
                            <a:ext cx="22608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608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05pt;margin-top:9.55pt;width:202pt;height:133.05pt" coordorigin="2601,191" coordsize="4040,2661">
                <v:group id="shape_0" style="position:absolute;left:2719;top:498;width:3564;height:2250">
                  <v:line id="shape_0" from="2719,498" to="2719,2748" stroked="t" o:allowincell="f" style="position:absolute;flip:y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19,2750" to="6283,2750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285;top:2545;width:355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1;top:191;width:355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2.</w:t>
        <w:tab/>
        <w:t>Describe how well your line of best fit actually fits your data set.  Use the terms exactly, very close, somewhat close, weak, not at all.</w:t>
        <w:tab/>
      </w:r>
      <w:r>
        <w:rPr>
          <w:sz w:val="24"/>
          <w:u w:val="single"/>
        </w:rPr>
        <w:tab/>
        <w:tab/>
        <w:tab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a)</w:t>
        <w:tab/>
      </w:r>
      <w:r>
        <w:rPr>
          <w:b/>
          <w:sz w:val="24"/>
          <w:u w:val="single"/>
        </w:rPr>
        <w:t>Data Set C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ation of the Line ( y = ax + b form )</w:t>
        <w:tab/>
      </w:r>
      <w:r>
        <w:rPr>
          <w:sz w:val="24"/>
          <w:u w:val="single"/>
        </w:rPr>
        <w:tab/>
        <w:tab/>
      </w:r>
      <w:r>
        <w:rPr>
          <w:sz w:val="24"/>
        </w:rPr>
        <w:tab/>
        <w:t>Correlation Coefficient ( r )</w:t>
        <w:tab/>
      </w:r>
      <w:r>
        <w:rPr>
          <w:sz w:val="24"/>
          <w:u w:val="single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540"/>
        <w:rPr>
          <w:sz w:val="24"/>
        </w:rPr>
      </w:pPr>
      <w:r>
        <w:rPr>
          <w:sz w:val="24"/>
        </w:rPr>
        <w:t>b)</w:t>
        <w:tab/>
        <w:t xml:space="preserve">Sketch the scatter plot and the line of best fit.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76200</wp:posOffset>
                </wp:positionV>
                <wp:extent cx="2451100" cy="17087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240" cy="1708920"/>
                          <a:chOff x="0" y="0"/>
                          <a:chExt cx="2451240" cy="1708920"/>
                        </a:xfrm>
                      </wpg:grpSpPr>
                      <wpg:grpSp>
                        <wpg:cNvGrpSpPr/>
                        <wpg:grpSpPr>
                          <a:xfrm>
                            <a:off x="71640" y="196920"/>
                            <a:ext cx="2162880" cy="144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446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6480"/>
                              <a:ext cx="21628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35240" y="1512000"/>
                            <a:ext cx="21600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1600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pt;width:193pt;height:134.55pt" coordorigin="2520,120" coordsize="3860,2691">
                <v:group id="shape_0" style="position:absolute;left:2633;top:430;width:3405;height:2277">
                  <v:line id="shape_0" from="2633,430" to="2633,2707" stroked="t" o:allowincell="f" style="position:absolute;flip:y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33,2708" to="6038,2708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040;top:2501;width:33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20;width:33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2.</w:t>
        <w:tab/>
        <w:t>Describe how well your line of best fit actually fits your data set.  Use the terms exactly, very close, somewhat close, weak, not at all.</w:t>
        <w:tab/>
      </w:r>
      <w:r>
        <w:rPr>
          <w:sz w:val="24"/>
          <w:u w:val="single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a)</w:t>
        <w:tab/>
      </w:r>
      <w:r>
        <w:rPr>
          <w:b/>
          <w:sz w:val="24"/>
          <w:u w:val="single"/>
        </w:rPr>
        <w:t>Data Set D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tbl>
      <w:tblPr>
        <w:tblW w:w="6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ation of the Line ( y = ax + b form )</w:t>
        <w:tab/>
      </w:r>
      <w:r>
        <w:rPr>
          <w:sz w:val="24"/>
          <w:u w:val="single"/>
        </w:rPr>
        <w:tab/>
        <w:tab/>
      </w:r>
      <w:r>
        <w:rPr>
          <w:sz w:val="24"/>
        </w:rPr>
        <w:tab/>
        <w:t>Correlation Coefficient ( r )</w:t>
        <w:tab/>
      </w:r>
      <w:r>
        <w:rPr>
          <w:sz w:val="24"/>
          <w:u w:val="single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540"/>
        <w:rPr>
          <w:sz w:val="24"/>
        </w:rPr>
      </w:pPr>
      <w:r>
        <w:rPr>
          <w:sz w:val="24"/>
        </w:rPr>
        <w:t>b)</w:t>
        <w:tab/>
        <w:t xml:space="preserve">Sketch the scatter plot and the line of best fit.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76200</wp:posOffset>
                </wp:positionV>
                <wp:extent cx="2108835" cy="16332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8880" cy="1633320"/>
                          <a:chOff x="0" y="0"/>
                          <a:chExt cx="2108880" cy="1633320"/>
                        </a:xfrm>
                      </wpg:grpSpPr>
                      <wpg:grpSp>
                        <wpg:cNvGrpSpPr/>
                        <wpg:grpSpPr>
                          <a:xfrm>
                            <a:off x="62280" y="187200"/>
                            <a:ext cx="1860480" cy="1383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3824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3120"/>
                              <a:ext cx="18604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22760" y="1445400"/>
                            <a:ext cx="1861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61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pt;width:166.05pt;height:128.6pt" coordorigin="2520,120" coordsize="3321,2572">
                <v:group id="shape_0" style="position:absolute;left:2618;top:415;width:2929;height:2177">
                  <v:line id="shape_0" from="2618,415" to="2618,2591" stroked="t" o:allowincell="f" style="position:absolute;flip:y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18,2593" to="5547,2593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548;top:2396;width:29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20;width:29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2.</w:t>
        <w:tab/>
        <w:t>Describe how well your line of best fit actually fits your data set.  Use the terms exactly, very close, somewhat close, weak, not at all.</w:t>
        <w:tab/>
      </w:r>
      <w:r>
        <w:rPr>
          <w:sz w:val="24"/>
          <w:u w:val="single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a)</w:t>
        <w:tab/>
      </w:r>
      <w:r>
        <w:rPr>
          <w:b/>
          <w:sz w:val="24"/>
          <w:u w:val="single"/>
        </w:rPr>
        <w:t>Data Set E</w:t>
      </w: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ation of the Line ( y = ax + b form )</w:t>
        <w:tab/>
      </w:r>
      <w:r>
        <w:rPr>
          <w:sz w:val="24"/>
          <w:u w:val="single"/>
        </w:rPr>
        <w:tab/>
        <w:tab/>
      </w:r>
      <w:r>
        <w:rPr>
          <w:sz w:val="24"/>
        </w:rPr>
        <w:tab/>
        <w:t>Correlation Coefficient ( r )</w:t>
        <w:tab/>
      </w:r>
      <w:r>
        <w:rPr>
          <w:sz w:val="24"/>
          <w:u w:val="single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540"/>
        <w:rPr>
          <w:sz w:val="24"/>
        </w:rPr>
      </w:pPr>
      <w:r>
        <w:rPr>
          <w:sz w:val="24"/>
        </w:rPr>
        <w:t>b)</w:t>
        <w:tab/>
        <w:t xml:space="preserve">Sketch the scatter plot and the line of best fit.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76200</wp:posOffset>
                </wp:positionV>
                <wp:extent cx="2108835" cy="15036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8880" cy="1503720"/>
                          <a:chOff x="0" y="0"/>
                          <a:chExt cx="2108880" cy="1503720"/>
                        </a:xfrm>
                      </wpg:grpSpPr>
                      <wpg:grpSp>
                        <wpg:cNvGrpSpPr/>
                        <wpg:grpSpPr>
                          <a:xfrm>
                            <a:off x="62280" y="173880"/>
                            <a:ext cx="1860480" cy="1272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272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2600"/>
                              <a:ext cx="18604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22760" y="1330200"/>
                            <a:ext cx="186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6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pt;width:166.05pt;height:118.4pt" coordorigin="2520,120" coordsize="3321,2368">
                <v:group id="shape_0" style="position:absolute;left:2618;top:394;width:2929;height:2003">
                  <v:line id="shape_0" from="2618,394" to="2618,2397" stroked="t" o:allowincell="f" style="position:absolute;flip:y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18,2398" to="5547,2398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548;top:2215;width:292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20;width:292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2.</w:t>
        <w:tab/>
        <w:t>Describe how well your line of best fit actually fits your data set.  Use the terms exactly, very close, somewhat close, weak, not at all.</w:t>
        <w:tab/>
      </w:r>
      <w:r>
        <w:rPr>
          <w:sz w:val="24"/>
          <w:u w:val="single"/>
        </w:rPr>
        <w:tab/>
        <w:tab/>
        <w:tab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a)</w:t>
        <w:tab/>
      </w:r>
      <w:r>
        <w:rPr>
          <w:b/>
          <w:sz w:val="24"/>
          <w:u w:val="single"/>
        </w:rPr>
        <w:t>Data Set F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ation of the Line ( y = ax + b form )</w:t>
        <w:tab/>
      </w:r>
      <w:r>
        <w:rPr>
          <w:sz w:val="24"/>
          <w:u w:val="single"/>
        </w:rPr>
        <w:tab/>
        <w:tab/>
      </w:r>
      <w:r>
        <w:rPr>
          <w:sz w:val="24"/>
        </w:rPr>
        <w:tab/>
        <w:t>Correlation Coefficient ( r )</w:t>
        <w:tab/>
      </w:r>
      <w:r>
        <w:rPr>
          <w:sz w:val="24"/>
          <w:u w:val="single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540"/>
        <w:rPr>
          <w:sz w:val="24"/>
        </w:rPr>
      </w:pPr>
      <w:r>
        <w:rPr>
          <w:sz w:val="24"/>
        </w:rPr>
        <w:t>b)</w:t>
        <w:tab/>
        <w:t xml:space="preserve">Sketch the scatter plot and the line of best fit.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76200</wp:posOffset>
                </wp:positionV>
                <wp:extent cx="2222500" cy="15944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2640" cy="1594440"/>
                          <a:chOff x="0" y="0"/>
                          <a:chExt cx="2222640" cy="1594440"/>
                        </a:xfrm>
                      </wpg:grpSpPr>
                      <wpg:grpSp>
                        <wpg:cNvGrpSpPr/>
                        <wpg:grpSpPr>
                          <a:xfrm>
                            <a:off x="64800" y="183600"/>
                            <a:ext cx="1961640" cy="1350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349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0000"/>
                              <a:ext cx="19616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26800" y="1410840"/>
                            <a:ext cx="195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95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pt;width:175pt;height:125.55pt" coordorigin="2520,120" coordsize="3500,2511">
                <v:group id="shape_0" style="position:absolute;left:2622;top:409;width:3088;height:2125">
                  <v:line id="shape_0" from="2622,409" to="2622,2533" stroked="t" o:allowincell="f" style="position:absolute;flip:y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22,2535" to="5710,2535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12;top:2342;width:307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20;width:307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2.</w:t>
        <w:tab/>
        <w:t>Describe how well your line of best fit actually fits your data set.  Use the terms exactly, very close, somewhat close, weak, not at all.</w:t>
        <w:tab/>
      </w:r>
      <w:r>
        <w:rPr>
          <w:sz w:val="24"/>
          <w:u w:val="single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a)</w:t>
        <w:tab/>
      </w:r>
      <w:r>
        <w:rPr>
          <w:b/>
          <w:sz w:val="24"/>
          <w:u w:val="single"/>
        </w:rPr>
        <w:t>Data Set G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ation of the Line ( y = ax + b form )</w:t>
        <w:tab/>
      </w:r>
      <w:r>
        <w:rPr>
          <w:sz w:val="24"/>
          <w:u w:val="single"/>
        </w:rPr>
        <w:tab/>
        <w:tab/>
      </w:r>
      <w:r>
        <w:rPr>
          <w:sz w:val="24"/>
        </w:rPr>
        <w:tab/>
        <w:t>Correlation Coefficient ( r )</w:t>
        <w:tab/>
      </w:r>
      <w:r>
        <w:rPr>
          <w:sz w:val="24"/>
          <w:u w:val="single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540"/>
        <w:rPr>
          <w:sz w:val="24"/>
        </w:rPr>
      </w:pPr>
      <w:r>
        <w:rPr>
          <w:sz w:val="24"/>
        </w:rPr>
        <w:t>b)</w:t>
        <w:tab/>
        <w:t xml:space="preserve">Sketch the scatter plot and the line of best fit.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76200</wp:posOffset>
                </wp:positionV>
                <wp:extent cx="1880235" cy="1465580"/>
                <wp:effectExtent l="1270" t="0" r="0" b="12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0280" cy="1465560"/>
                          <a:chOff x="0" y="0"/>
                          <a:chExt cx="1880280" cy="1465560"/>
                        </a:xfrm>
                      </wpg:grpSpPr>
                      <wpg:grpSp>
                        <wpg:cNvGrpSpPr/>
                        <wpg:grpSpPr>
                          <a:xfrm>
                            <a:off x="55800" y="168840"/>
                            <a:ext cx="1658520" cy="1240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2409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0920"/>
                              <a:ext cx="16585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4680" y="1296720"/>
                            <a:ext cx="16560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6560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pt;width:148.05pt;height:115.4pt" coordorigin="2520,120" coordsize="2961,2308">
                <v:group id="shape_0" style="position:absolute;left:2608;top:386;width:2611;height:1953">
                  <v:line id="shape_0" from="2608,386" to="2608,2339" stroked="t" o:allowincell="f" style="position:absolute;flip:y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08,2340" to="5219,2340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220;top:2162;width:260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20;width:260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2.</w:t>
        <w:tab/>
        <w:t>Describe how well your line of best fit actually fits your data set.  Use the terms exactly, very close, somewhat close, weak, not at all.</w:t>
        <w:tab/>
      </w:r>
      <w:r>
        <w:rPr>
          <w:sz w:val="24"/>
          <w:u w:val="single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a)</w:t>
        <w:tab/>
      </w:r>
      <w:r>
        <w:rPr>
          <w:b/>
          <w:sz w:val="24"/>
          <w:u w:val="single"/>
        </w:rPr>
        <w:t>Data Set H</w:t>
      </w: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ation of the Line ( y = ax + b form )</w:t>
        <w:tab/>
      </w:r>
      <w:r>
        <w:rPr>
          <w:sz w:val="24"/>
          <w:u w:val="single"/>
        </w:rPr>
        <w:tab/>
        <w:tab/>
      </w:r>
      <w:r>
        <w:rPr>
          <w:sz w:val="24"/>
        </w:rPr>
        <w:tab/>
        <w:t>Correlation Coefficient ( r )</w:t>
        <w:tab/>
      </w:r>
      <w:r>
        <w:rPr>
          <w:sz w:val="24"/>
          <w:u w:val="single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540"/>
        <w:rPr>
          <w:sz w:val="24"/>
        </w:rPr>
      </w:pPr>
      <w:r>
        <w:rPr>
          <w:sz w:val="24"/>
        </w:rPr>
        <w:t>b)</w:t>
        <w:tab/>
        <w:t xml:space="preserve">Sketch the scatter plot and the line of best fit.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76200</wp:posOffset>
                </wp:positionV>
                <wp:extent cx="2222500" cy="1397635"/>
                <wp:effectExtent l="0" t="0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2640" cy="1397520"/>
                          <a:chOff x="0" y="0"/>
                          <a:chExt cx="2222640" cy="1397520"/>
                        </a:xfrm>
                      </wpg:grpSpPr>
                      <wpg:grpSp>
                        <wpg:cNvGrpSpPr/>
                        <wpg:grpSpPr>
                          <a:xfrm>
                            <a:off x="64800" y="161280"/>
                            <a:ext cx="1961640" cy="1182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1822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2240"/>
                              <a:ext cx="19616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26800" y="1236240"/>
                            <a:ext cx="195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95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pt;width:175pt;height:110.05pt" coordorigin="2520,120" coordsize="3500,2201">
                <v:group id="shape_0" style="position:absolute;left:2622;top:374;width:3088;height:1861">
                  <v:line id="shape_0" from="2622,374" to="2622,2235" stroked="t" o:allowincell="f" style="position:absolute;flip:y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22,2236" to="5710,2236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12;top:2067;width:307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20;width:307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2.</w:t>
        <w:tab/>
        <w:t>Describe how well your line of best fit actually fits your data set.  Use the terms exactly, very close, somewhat close, weak, not at all.</w:t>
        <w:tab/>
      </w:r>
      <w:r>
        <w:rPr>
          <w:sz w:val="24"/>
          <w:u w:val="single"/>
        </w:rPr>
        <w:tab/>
        <w:tab/>
        <w:tab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a)</w:t>
        <w:tab/>
      </w:r>
      <w:r>
        <w:rPr>
          <w:b/>
          <w:sz w:val="24"/>
          <w:u w:val="single"/>
        </w:rPr>
        <w:t>Data Set I</w:t>
      </w: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ation of the Line ( y = ax + b form )</w:t>
        <w:tab/>
      </w:r>
      <w:r>
        <w:rPr>
          <w:sz w:val="24"/>
          <w:u w:val="single"/>
        </w:rPr>
        <w:tab/>
        <w:tab/>
      </w:r>
      <w:r>
        <w:rPr>
          <w:sz w:val="24"/>
        </w:rPr>
        <w:tab/>
        <w:t>Correlation Coefficient ( r )</w:t>
        <w:tab/>
      </w:r>
      <w:r>
        <w:rPr>
          <w:sz w:val="24"/>
          <w:u w:val="single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540"/>
        <w:rPr>
          <w:sz w:val="24"/>
        </w:rPr>
      </w:pPr>
      <w:r>
        <w:rPr>
          <w:sz w:val="24"/>
        </w:rPr>
        <w:t>b)</w:t>
        <w:tab/>
        <w:t xml:space="preserve">Sketch the scatter plot and the line of best fit.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76200</wp:posOffset>
                </wp:positionV>
                <wp:extent cx="2451100" cy="17087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240" cy="1708920"/>
                          <a:chOff x="0" y="0"/>
                          <a:chExt cx="2451240" cy="1708920"/>
                        </a:xfrm>
                      </wpg:grpSpPr>
                      <wpg:grpSp>
                        <wpg:cNvGrpSpPr/>
                        <wpg:grpSpPr>
                          <a:xfrm>
                            <a:off x="71640" y="196920"/>
                            <a:ext cx="2162880" cy="144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446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6480"/>
                              <a:ext cx="21628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35240" y="1512000"/>
                            <a:ext cx="21600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1600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pt;width:193pt;height:134.55pt" coordorigin="2520,120" coordsize="3860,2691">
                <v:group id="shape_0" style="position:absolute;left:2633;top:430;width:3405;height:2277">
                  <v:line id="shape_0" from="2633,430" to="2633,2707" stroked="t" o:allowincell="f" style="position:absolute;flip:y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33,2708" to="6038,2708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040;top:2501;width:33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20;width:33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2.</w:t>
        <w:tab/>
        <w:t>Describe how well your line of best fit actually fits your data set.  Use the terms exactly, very close, somewhat close, weak, not at all.</w:t>
        <w:tab/>
      </w:r>
      <w:r>
        <w:rPr>
          <w:sz w:val="24"/>
          <w:u w:val="single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a)</w:t>
        <w:tab/>
      </w:r>
      <w:r>
        <w:rPr>
          <w:b/>
          <w:sz w:val="24"/>
          <w:u w:val="single"/>
        </w:rPr>
        <w:t>Data Set J</w:t>
      </w: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ation of the Line ( y = ax + b form )</w:t>
        <w:tab/>
      </w:r>
      <w:r>
        <w:rPr>
          <w:sz w:val="24"/>
          <w:u w:val="single"/>
        </w:rPr>
        <w:tab/>
        <w:tab/>
      </w:r>
      <w:r>
        <w:rPr>
          <w:sz w:val="24"/>
        </w:rPr>
        <w:tab/>
        <w:t>Correlation Coefficient ( r )</w:t>
        <w:tab/>
      </w:r>
      <w:r>
        <w:rPr>
          <w:sz w:val="24"/>
          <w:u w:val="single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540"/>
        <w:rPr>
          <w:sz w:val="24"/>
        </w:rPr>
      </w:pPr>
      <w:r>
        <w:rPr>
          <w:sz w:val="24"/>
        </w:rPr>
        <w:t>b)</w:t>
        <w:tab/>
        <w:t xml:space="preserve">Sketch the scatter plot and the line of best fit.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76200</wp:posOffset>
                </wp:positionV>
                <wp:extent cx="2108835" cy="15805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8880" cy="1580400"/>
                          <a:chOff x="0" y="0"/>
                          <a:chExt cx="2108880" cy="1580400"/>
                        </a:xfrm>
                      </wpg:grpSpPr>
                      <wpg:grpSp>
                        <wpg:cNvGrpSpPr/>
                        <wpg:grpSpPr>
                          <a:xfrm>
                            <a:off x="62280" y="182880"/>
                            <a:ext cx="1860480" cy="1337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3374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7400"/>
                              <a:ext cx="18604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22760" y="1398240"/>
                            <a:ext cx="1861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61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pt;width:166.05pt;height:124.45pt" coordorigin="2520,120" coordsize="3321,2489">
                <v:group id="shape_0" style="position:absolute;left:2618;top:408;width:2929;height:2106">
                  <v:line id="shape_0" from="2618,408" to="2618,2513" stroked="t" o:allowincell="f" style="position:absolute;flip:y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18,2514" to="5547,2514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548;top:2322;width:292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20;width:292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2.</w:t>
        <w:tab/>
        <w:t>Describe how well your line of best fit actually fits your data set.  Use the terms exactly, very close, somewhat close, weak, not at all.</w:t>
        <w:tab/>
      </w:r>
      <w:r>
        <w:rPr>
          <w:sz w:val="24"/>
          <w:u w:val="single"/>
        </w:rPr>
        <w:tab/>
        <w:tab/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</wp:posOffset>
                </wp:positionH>
                <wp:positionV relativeFrom="paragraph">
                  <wp:posOffset>125095</wp:posOffset>
                </wp:positionV>
                <wp:extent cx="66294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9.85pt" to="526pt,9.8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3.</w:t>
        <w:tab/>
        <w:t>Looking at your answers to questions # 2 and the correlation coefficient ( r ) for each set of data, what is the connection between how close a set of points is to being linear and its correlation coefficient ( r )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Which data sets display a line with a negative slope?</w:t>
        <w:tab/>
      </w:r>
      <w:r>
        <w:rPr>
          <w:sz w:val="24"/>
          <w:u w:val="single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Which data sets display a line with a positive slope?</w:t>
        <w:tab/>
        <w:tab/>
      </w:r>
      <w:r>
        <w:rPr>
          <w:sz w:val="24"/>
          <w:u w:val="single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hat is the connection between the sign of  ( r ) and the slope of the line of best fit?</w:t>
        <w:tab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20160"/>
      <w:pgMar w:left="720" w:right="720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530" w:leader="none"/>
      </w:tabs>
      <w:rPr/>
    </w:pPr>
    <w:r>
      <w:rPr/>
      <w:t>MAP4C</w:t>
      <w:tab/>
      <w:tab/>
      <w:t>Investigation – The Correlation Coeffici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3:59:00Z</dcterms:created>
  <dc:creator>Scott McEwen</dc:creator>
  <dc:description/>
  <cp:keywords/>
  <dc:language>en-US</dc:language>
  <cp:lastModifiedBy>C47203</cp:lastModifiedBy>
  <cp:lastPrinted>2009-10-26T09:38:00Z</cp:lastPrinted>
  <dcterms:modified xsi:type="dcterms:W3CDTF">2014-10-29T23:59:00Z</dcterms:modified>
  <cp:revision>2</cp:revision>
  <dc:subject/>
  <dc:title>Investigation - The Correlation Coefficient</dc:title>
</cp:coreProperties>
</file>